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 SZO/ 83-3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4. február 25-ei, nyilvános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árgy</w:t>
      </w:r>
      <w:r>
        <w:rPr>
          <w:rFonts w:cs="Arial" w:ascii="Arial" w:hAnsi="Arial"/>
          <w:b w:val="false"/>
          <w:szCs w:val="24"/>
        </w:rPr>
        <w:t>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  <w:lang w:eastAsia="de-DE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Közoktatási Szociális és Sport Bizottság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Városfejlesztési Természet és Környezetvédelmi Bizottság </w:t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énzügyi és Turisztikai Bizottsá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jegyző javaslatára a Hévízi Polgármesteri Hivatal Szervezeti és Működési Szabályzatának (továbbiakban SZMSZ) és szervezeti rendjének módosítását kezdeményez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évízi Polgármesteri Hivatalban a belső ellenőrzési feladatokat 2006. évtől a Keszthely-Hévízi Többcélú Kistérségi Társulás által megbízott belső ellenőr, majd 2008. évtől a Hévízi Kistérség Önkormányzatainak Többcélú Társulási Irodájánál főállásban foglalkoztatott belső ellenőr végezte a belső ellenőrzési feladatokat 2012. december 31.-i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3. évtől a Keszthely és Környéke Kistérségi Többcélú Társulás belső ellenőre Szabó Béla folytatta le a belső ellenőrzést a Hévízi Polgármesteri Hivatalb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4. február 3. hatállyal újraszabályozásra került a belső ellenőrzési feladat. A polgármester és jegyző a fenti hatállyal kiadták az új belső ellenőri kézikönyvet, amely tartalmazza a belső ellenőri feladatokat és annak ellátási formáját.</w:t>
      </w:r>
    </w:p>
    <w:p>
      <w:pPr>
        <w:pStyle w:val="Normal"/>
        <w:autoSpaceDE w:val="false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költségvetési szervek belső kontrollrendszeréről és belső ellenőrzéséről szóló 370/2011. (XII. 31.) Korm. rendelet szerint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 xml:space="preserve">15. § </w:t>
      </w:r>
      <w:r>
        <w:rPr>
          <w:rFonts w:cs="Arial" w:ascii="Arial" w:hAnsi="Arial"/>
          <w:i/>
          <w:sz w:val="22"/>
          <w:szCs w:val="22"/>
        </w:rPr>
        <w:t>(1) Az Áht. 70. § (1) bekezdése értelmében a belső ellenőrzés kialakításáról, megfelelő működtetéséről és függetlenségének biztosításáról a költségvetési szerv vezetője köteles gondoskodni, emellett köteles a belső ellenőrzés működéséhez szükséges forrásokat biztosíta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 belső ellenőrzést végző személy vagy szervezet, vagy szervezeti egység jogállását, feladatait a költségvetési szerv szervezeti és működési szabályzatában elő kell írni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ogszabályi változások következtében szükséges szerepeltetni a SZMSZ-ben a belső ellenőrzési feladatellátási módot. Ezért szükséges jelenleg az SZMSZ módosítása. A feladatellátás továbbra is a Keszthely és Környéke Kistérségi Többcélú Társulásánál marad megbízásos jogviszonyb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és a képviselő-testület általi jóváhagy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ormatív határozat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323/201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z SZMSZ 14. pont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1) Az államháztartásról szóló 2011. évi CXCV. törvényben (a továbbiakban: Áht.) és a végrehajtásáról szóló 368/2011. (XII.31.) Korm. rendeletben (a továbbiakban: Ávr.) foglaltak alapján a hivatal költségvetésében szereplő kiadási és bevételi előirányzatok vonatkozásában a kötelezettségvállalás és pénzügyi ellenjegyzésének, továbbá a kiadás teljesítésének az igazolása, az érvényesítés, az utalványozás rendjét a kötelezettségvállalás, ellenjegyzés, érvényesítés és utalványozás szakmai teljesítés rendjének szabályzata tartalmaz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belső ellenőri feladatokat megbízási szerződés alapján Keszthely és Környéke Kistérségi Többcélú Társulás látja e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belső ellenőrzést végző szervezet feladatait a polgármester és a jegyző által jóváhagyott belső ellenőrzési kézikönyv szabályoz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Az SZMSZ módosítása 2014. február 26-án lép hatályb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4. február 26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non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basedOn w:val="Bekezdsalapbettpusa"/>
    <w:qFormat/>
    <w:rPr>
      <w:b/>
      <w:sz w:val="24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Tuskerobert">
    <w:name w:val="tuske.robert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33:00Z</dcterms:created>
  <dc:creator>Dr. Tüske Róbert</dc:creator>
  <dc:description/>
  <cp:keywords/>
  <dc:language>en-US</dc:language>
  <cp:lastModifiedBy>bertalan.linda</cp:lastModifiedBy>
  <cp:lastPrinted>2013-09-20T08:36:00Z</cp:lastPrinted>
  <dcterms:modified xsi:type="dcterms:W3CDTF">2014-02-14T09:33:00Z</dcterms:modified>
  <cp:revision>2</cp:revision>
  <dc:subject/>
  <dc:title>Hévíz Város Önkormányzata Polgármesteri Hivatalának Szervezeti és Működési Szabályzatának és szervezeti rendjének módosítására fogalmazunk meg javaslatot</dc:title>
</cp:coreProperties>
</file>